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4EE2027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</w:rPr>
              <w:t>HVDC and FACTS</w:t>
            </w:r>
            <w:r>
              <w:rPr>
                <w:b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2"/>
        <w:gridCol w:w="378"/>
        <w:gridCol w:w="8010"/>
        <w:gridCol w:w="108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 Outcom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numerate the continuing technological developments contribute to reduce the cost of HVDC converter stations while improving the reliability and performance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mmarize the operating problems have surfaced that affected reliable operation and in few cases even lead to catastrophic failures of HVDC Technology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relative merits of the two modes of transmission which need to be considered by a system planner are based on economics of transmission, technical performance and reliability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SC based HVDC Transmission system with its advantag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the HVDC converter control characteristics, negative current margin and modified characteristics including VDCOL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xplain in detail the starting and stopping of a HVDC Link in terms of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[a] Energisation and De-energisation of a bridge, [b] Start-up of DC Link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monopolar HVDC link has one bridge at each terminal. The parameters of the link are          α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5°, γ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m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18°, Rd = 5 ohms, Rcr=12 ohms, Vdor = 115kV, Iref at the rectifier = 1 kA,   Iref at the inverter = 900 A,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a] If Vdoi = 117.5 kV,  Calculate    α,   γ, Pi, and Qi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[b] Repeat [a] if  Vdoi = 120 kV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Discuss with the block diagram of basic power and auxiliary controller including the generic model of VDCOL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hanging="108"/>
              <w:rPr>
                <w:iCs/>
              </w:rPr>
            </w:pPr>
            <w:r>
              <w:rPr>
                <w:iCs/>
              </w:rPr>
              <w:t>Summarize the basics of power transmission networks with single line diagram and equivalent circui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Discuss about Control of Power Flow in AC Transmission L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Describe the Compensation by a Series Capacitor Connected at the Midpoint of the L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xplain the Shunt Compensation Connected at the Midpoint of the Lin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Explain the Principle of Operation of STATCO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rFonts w:eastAsia="Calibri"/>
              </w:rPr>
              <w:t>Explain about A Typical SVC (TSC-TCR) Configuratio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6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OR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Analyze </w:t>
            </w:r>
            <w:r>
              <w:rPr>
                <w:rFonts w:eastAsia="Calibri"/>
              </w:rPr>
              <w:t>A transmission line with SVC connected at midpoint with its Control characteristic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Describe the Basic Concepts of Controlled Series Compensation [TCSC]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27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The Unified Power Flow Controller (UPFC) proposed by Gyugyi is th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most versatile FACTS controller – Discuss in detai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0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Explain the operation of UPFC Connected at the Receiving End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 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urse Outcome</w:t>
      </w:r>
    </w:p>
    <w:p>
      <w:pPr>
        <w:pStyle w:val="Default"/>
        <w:numPr>
          <w:ilvl w:val="0"/>
          <w:numId w:val="1"/>
        </w:numPr>
        <w:spacing w:before="0" w:after="3"/>
        <w:jc w:val="both"/>
        <w:rPr/>
      </w:pPr>
      <w:r>
        <w:rPr/>
        <w:t xml:space="preserve">Understand the various components of HVDC and FACTS. </w:t>
      </w:r>
    </w:p>
    <w:p>
      <w:pPr>
        <w:pStyle w:val="Default"/>
        <w:numPr>
          <w:ilvl w:val="0"/>
          <w:numId w:val="1"/>
        </w:numPr>
        <w:spacing w:before="0" w:after="3"/>
        <w:jc w:val="both"/>
        <w:rPr/>
      </w:pPr>
      <w:r>
        <w:rPr/>
        <w:t xml:space="preserve">Analyze the different control schemes of HVDC and FACTS systems. 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 xml:space="preserve">Derive the optimal operating condition for HVDC and FACTS syste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oSpacingChar">
    <w:name w:val="No Spacing Char"/>
    <w:basedOn w:val="DefaultParagraphFont"/>
    <w:qFormat/>
    <w:rPr>
      <w:rFonts w:eastAsia="Times New Roman" w:cs="Times New Roman"/>
      <w:sz w:val="22"/>
      <w:szCs w:val="22"/>
      <w:lang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Spacing">
    <w:name w:val="No Spacing"/>
    <w:basedOn w:val="Normal"/>
    <w:qFormat/>
    <w:pPr/>
    <w:rPr>
      <w:rFonts w:ascii="Calibri" w:hAnsi="Calibri" w:cs="Calibri"/>
      <w:sz w:val="22"/>
      <w:szCs w:val="22"/>
      <w:lang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4:44:00Z</dcterms:created>
  <dc:creator>Ku</dc:creator>
  <dc:description/>
  <cp:keywords/>
  <dc:language>en-US</dc:language>
  <cp:lastModifiedBy>eee</cp:lastModifiedBy>
  <cp:lastPrinted>2016-11-07T14:48:00Z</cp:lastPrinted>
  <dcterms:modified xsi:type="dcterms:W3CDTF">2016-11-08T04:05:00Z</dcterms:modified>
  <cp:revision>11</cp:revision>
  <dc:subject/>
  <dc:title/>
</cp:coreProperties>
</file>